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0"/>
        <w:gridCol w:w="2835"/>
      </w:tblGrid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само- и взаимопомощи</w:t>
            </w:r>
          </w:p>
        </w:tc>
      </w:tr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НИМНЫЕ НАРКОМАН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н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ладивосток, ул. Гоголя 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,  ЧТ - 19:00, СБ - 17: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алон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ладивосток, ул.40л. ВЛКСМ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, СР – 19:00, ВС - 15: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еньшень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ладивосток, ул. Пушкинская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, ПТ – 19: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Н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ртем, ул. Хасанск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 – 10:00</w:t>
            </w:r>
          </w:p>
        </w:tc>
      </w:tr>
    </w:tbl>
    <w:p>
      <w:pPr>
        <w:pStyle w:val="Normal"/>
        <w:shd w:fill="FFFFFF" w:val="clear"/>
        <w:spacing w:lineRule="auto" w:line="240" w:before="180" w:after="1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0"/>
        <w:gridCol w:w="2835"/>
      </w:tblGrid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НИМНЫЕ АЛКОГОЛИ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сто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ладивосток, ул. 40л. ВЛКСМ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 – 19: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о пожаловать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ладивосток, ул. Станюковича 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 – 18: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рег надежды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Владивосток, ул. Гоголя 3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, ПТ – 18: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ображение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ладивосток, ул. Володарского 22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  - 13: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ть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ладивосток, ул. 40л. ВЛКСМ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 – 18: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я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ладивосток, ул. Володарского 22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 – 15: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вой путь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ладивосток, ул. Пушкинская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 – 19: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дежд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ртём, ул. Хасанск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 – 18:0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 – 10: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ь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аходка, ул. Макарова, 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 – 11: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ходк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аходка, ул. Пирогова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 – 18: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ссурийск, Некрасовская, 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 – 12:0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0"/>
        <w:gridCol w:w="2835"/>
      </w:tblGrid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 – АНОН (группы родственников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р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ладивосток, ул. Володарского, 22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 – 16: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венадцать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ладивосток, ул. Гоголя 35 каб.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 – 18: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мейная групп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ладивосток, ул. Гоголя, 35 каб.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, ЧТ – 18: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точни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ртем, ул. Хасанская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 18-0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коммерческая организация, прошедшая квалификационный отбор и осуществляющая деятельность по реабилитации и ресоциализации наркозависимых лиц на территории Приморского кра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ая общественная организация «Душепопечительский центр реабилитации граждан в честь Святого Праведного Иоанна Кронштадского Приморского края» (РОО «ДПЦ»).</w:t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ридический адрес: </w:t>
      </w:r>
      <w:r>
        <w:rPr>
          <w:rFonts w:cs="Times New Roman" w:ascii="Times New Roman" w:hAnsi="Times New Roman"/>
          <w:sz w:val="28"/>
          <w:szCs w:val="28"/>
        </w:rPr>
        <w:t>690091, г. Владивосток, Океанский проспект, д. 44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(423) 243 59 25;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kr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m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5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: </w:t>
      </w:r>
      <w:r>
        <w:rPr>
          <w:rFonts w:cs="Times New Roman" w:ascii="Times New Roman" w:hAnsi="Times New Roman"/>
          <w:sz w:val="28"/>
          <w:szCs w:val="28"/>
          <w:lang w:val="en-US"/>
        </w:rPr>
        <w:t>dpcpri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ический адрес расположения реабилитационных центров: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 Владивосток, Океанский проспект, 44;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 Владивосток,  о. Русский, п. Подножье, 17 городок;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льский муниципальный район, с. Новодевица, ул. Новая, 2;</w:t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Шкотовский муниципальный район, с. Многоудобное, ул. Советская, 48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krov8@yandex.ru" TargetMode="External"/><Relationship Id="rId3" Type="http://schemas.openxmlformats.org/officeDocument/2006/relationships/hyperlink" Target="mailto:dmi454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3:37:00Z</dcterms:created>
  <dc:creator>Пользователь_АПО</dc:creator>
  <dc:description/>
  <cp:keywords/>
  <dc:language>en-US</dc:language>
  <cp:lastModifiedBy>Тимашкова Екатерина Владимировна</cp:lastModifiedBy>
  <dcterms:modified xsi:type="dcterms:W3CDTF">2016-05-19T06:10:00Z</dcterms:modified>
  <cp:revision>3</cp:revision>
  <dc:subject/>
  <dc:title/>
</cp:coreProperties>
</file>